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ttlauf</w:t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1828165" cy="228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2285280"/>
                          <a:chOff x="0" y="0"/>
                          <a:chExt cx="1828080" cy="228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698" t="3838" r="46031" b="46718"/>
                          <a:stretch/>
                        </pic:blipFill>
                        <pic:spPr>
                          <a:xfrm>
                            <a:off x="0" y="0"/>
                            <a:ext cx="182808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73960"/>
                            <a:ext cx="1823040" cy="11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9.15pt;width:143.95pt;height:179.95pt" coordorigin="5760,183" coordsize="2879,3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183;width:2878;height:205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2032;width:2870;height:174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Aufgabenstellung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ele das Spiel „Wettlauf“. Starte das Programm mit der grünen Flagge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" cy="169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13" t="4548" r="77920" b="8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. </w:t>
        <w:br/>
        <w:t>Die Katze läuft durch das Drücken der Taste „q“ und das Kaninchen durch die Taste „o“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 den Programmablauf.</w:t>
        <w:br/>
        <w:t xml:space="preserve">Nenne den Endpunkt für das Programm.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gleiche das Skript der Katze mit dem des Kaninchens. Entscheide und begründe, ob es ein fairer Wettkampf ist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ändere die Skripte, sodass der Wettkampf fair ist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talte die Bewegung, indem du ein zweites Kostüm im Reiter Kostüme einfügst und nach jedem Schritt das Kostüm gewechselt wird.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  <w:lang w:val="en-GB"/>
      </w:rPr>
      <w:t>HILF 2017</w:t>
      <w:tab/>
      <w:t>CC BY-SA</w:t>
      <w:tab/>
      <w:t>A. Buse, E. Schröder</w:t>
      <w:tab/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640" w:leader="none"/>
      </w:tabs>
      <w:rPr/>
    </w:pPr>
    <w:r>
      <w:rPr>
        <w:rFonts w:cs="Arial" w:ascii="Arial" w:hAnsi="Arial"/>
        <w:sz w:val="16"/>
        <w:szCs w:val="16"/>
      </w:rPr>
      <w:t>Wettlauf</w:t>
      <w:tab/>
      <w:t>Informatik</w:t>
      <w:tab/>
      <w:t>20.0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17:00Z</dcterms:created>
  <dc:creator>WolleSurface</dc:creator>
  <dc:description/>
  <cp:keywords/>
  <dc:language>en-US</dc:language>
  <cp:lastModifiedBy>WolleSurface</cp:lastModifiedBy>
  <cp:lastPrinted>2017-09-22T20:27:00Z</cp:lastPrinted>
  <dcterms:modified xsi:type="dcterms:W3CDTF">2017-09-22T18:27:00Z</dcterms:modified>
  <cp:revision>168</cp:revision>
  <dc:subject/>
  <dc:title/>
</cp:coreProperties>
</file>